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0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42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36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83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92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93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78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07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6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10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45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197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2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40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42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