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078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617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3956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204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5509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3284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7625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2715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2356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7374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538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341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4704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