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31044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5838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70510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93981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36700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27053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51401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4383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08217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89260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65518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99876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78169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5850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64055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99226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26014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