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217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594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073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367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93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473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070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638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833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266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000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676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054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810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072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