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443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4189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4648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0785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451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0092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7692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4789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1728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2223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306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001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6829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