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09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5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4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67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71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45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43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43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1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8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0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06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3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481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86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75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