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587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176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94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125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409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60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834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150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47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536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910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38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636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391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511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870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580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