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19528544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3462057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28577806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84022355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1491492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17961168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43788179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81384341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3991716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60791356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3694767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5557984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4490468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44924680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3489494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50903126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4987819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