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9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75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30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01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504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584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79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67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43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1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1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30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