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081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2723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6827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5483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64558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3663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1536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1244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8320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1972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284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863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94816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