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999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091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012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1616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7236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2810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0465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909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121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4533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886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61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9674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0369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248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046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199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