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2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21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47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67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44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34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177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02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53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979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19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7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21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