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159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734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163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342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280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822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636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310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473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007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637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990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012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260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556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090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306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