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19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775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183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529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467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1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08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895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024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045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829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873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388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75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72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