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242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0536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17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775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896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028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826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160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845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433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5706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648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001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8844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622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