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235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2336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54762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591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9775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2972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07182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8600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865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1658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0450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4144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8669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0109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436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