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98045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28276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74148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13365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31526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16728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32187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96891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84893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61815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02631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36375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58040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