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522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6789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6369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726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6055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9083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9485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0607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1262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74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752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2711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6282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969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3520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