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8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34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79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176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70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300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58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141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82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54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792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66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846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665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2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