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630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076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605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47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043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947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960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475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892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283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05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744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946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986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601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32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499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