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614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6092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6867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7535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9884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4033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560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5894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3980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2686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207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047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0103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