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5432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0166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1110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3792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4082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5546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16702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74038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0115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88213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825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511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1826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3143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6271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9534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30632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