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840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08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481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514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13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356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900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063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726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603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359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498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718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872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634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