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695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59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38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6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771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710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417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75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92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713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176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76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40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