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680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64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32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988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208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928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46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803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94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428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5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92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6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54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86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311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10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