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78971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33557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22111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39211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27729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50620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37980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73860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43763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43687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30056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13097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18741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25548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46671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89111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14326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