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8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31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79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81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60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60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81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12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4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17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48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