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751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31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188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17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65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96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022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97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758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49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94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89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266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51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339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