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158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59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5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14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705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563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927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50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51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76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69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61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88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