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23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64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46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492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4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83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364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42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913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101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42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353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397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95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561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