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181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4991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878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935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9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83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6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7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668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140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3582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776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8382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