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04041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66827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85306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56385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7104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93741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92281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02873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48465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08245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23070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6476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59863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15192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65701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