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981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40781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9682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400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628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545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1932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3828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3735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6952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292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7869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225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