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558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2826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8028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935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9261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9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74472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5814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77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7225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522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91738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81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286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609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923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00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