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9705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5131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78915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7589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42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7785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5202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191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674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9866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227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8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88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8374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713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147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404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