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725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073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82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345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45004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017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419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390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57365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864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6207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201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699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0298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898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