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807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642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883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859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999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48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579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38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787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723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49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792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247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