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55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564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92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4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18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69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37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40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46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4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0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0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36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79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08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41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97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