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427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655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434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462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412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65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071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37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977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896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197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959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182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146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681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819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714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