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45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36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404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5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175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7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92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04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311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76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438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32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56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79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