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56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53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29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47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00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463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966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161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318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893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364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73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