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78433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58736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13126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93418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01282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07478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6012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92552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84916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79024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58609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03623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11260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84012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16482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