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8427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92400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8647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2800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59181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47566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29680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57517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9601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9483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0600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2772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56720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35857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94452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65141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56114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