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7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11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426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6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76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3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55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78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8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32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7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0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84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