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635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623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270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612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950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452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17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965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146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290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235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42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627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382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393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642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568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