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45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878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424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389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143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047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784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07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387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438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506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959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839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230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566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