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4837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1265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2953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01032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42831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13523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4107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10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1523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73880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55774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3186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0484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92277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85135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