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136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137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07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502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98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509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650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883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540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93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303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570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952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64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