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440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403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138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227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978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799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06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674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694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672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68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46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78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303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948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03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69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