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838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286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273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524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022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964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248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083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19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323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86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238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