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015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246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585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296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138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685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064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624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065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473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357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112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165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