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32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03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82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410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72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069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172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15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521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483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020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548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716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556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508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