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0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76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8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834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5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6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6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3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30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71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0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20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36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