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5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62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73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75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81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14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26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1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43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1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31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0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31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016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72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9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26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