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08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31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769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264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397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436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839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420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784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556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96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6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960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