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110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766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627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205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079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7132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385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875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401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836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882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87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57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71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064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