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986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423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288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2121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683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925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385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5056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2775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034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509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403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773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864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1022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