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75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200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440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34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66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7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34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70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3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1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44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28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875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33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79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