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77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16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32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39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20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6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53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111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801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91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0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03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28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