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441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953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140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585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566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25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010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661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458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506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766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032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028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16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939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577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100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