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248193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523898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