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02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270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077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283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326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92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159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876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912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286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35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812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717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