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686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05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8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244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417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96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82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39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97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67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19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83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86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03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407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48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