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66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414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87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297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79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303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28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89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18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246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22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1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353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9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488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68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12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