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856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113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21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482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509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461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607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05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031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864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919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836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299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