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055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587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891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005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14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91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99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58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4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869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284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80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82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70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52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