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138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845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1699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795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460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1087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616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976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3024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0142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654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611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684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233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8453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