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480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383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696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525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695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178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91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486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045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288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009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45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924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