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20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65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950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09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816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847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082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023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57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913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387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10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79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15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592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559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03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