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445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863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899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7921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064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3553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149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711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025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7020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926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267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6940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