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49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838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34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300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112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1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363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571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076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51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03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52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94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6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91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453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23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