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345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848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632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166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8005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305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617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602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763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899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922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39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224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237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649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