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3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09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30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50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01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21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6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83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37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83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80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64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317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091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44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