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428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020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72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254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014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511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350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124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852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698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358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045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704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622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881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