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313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030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588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065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307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547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57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267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045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18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005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084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608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