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707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379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83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232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509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392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065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142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169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621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67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84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334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399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410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