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297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722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96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41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392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171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107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74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981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491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388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84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096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767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793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007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960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