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123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7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152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460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392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98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828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97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389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549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7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800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379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90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02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0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786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