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67394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28158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49779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00541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5696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4717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08670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82463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30213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14670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92351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05058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67808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