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615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5888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3831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4654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487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5647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6127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4462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1139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162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583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30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5354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