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741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489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265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51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226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449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043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025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959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401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336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241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804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