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094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219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701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51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442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798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581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315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18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517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981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451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567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174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683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