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00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466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792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1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82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75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23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5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28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21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71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91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32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5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