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2366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688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275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925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767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277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0744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470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290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994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650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875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400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660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182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24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215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