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10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4473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75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2706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8005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2513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95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5224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372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160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5211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995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637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052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8289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