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1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60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838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035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869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1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774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547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02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60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53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94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351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1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626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