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59759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92102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47573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0077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40175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74094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67959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17822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60537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6322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432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22102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52452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50101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3366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04093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31922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