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49747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86473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9908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6946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69502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16369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17260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13450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65935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71603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01441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36055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86535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23674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21744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37241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61669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