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32668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1503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52840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68501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74263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49283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54347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29633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13323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56094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3795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4863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11324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