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516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196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416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65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776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035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074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36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33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308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78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65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566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