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947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765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34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194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362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936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208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469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327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496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505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999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727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021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819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