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35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271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1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201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902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633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28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005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394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97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635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533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348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