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106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337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48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717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0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764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484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063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8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675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508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315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606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9691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508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