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97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787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578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21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069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407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804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434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238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812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89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512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540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611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868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