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799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0969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07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5723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8675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321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6767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161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572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559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004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712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6564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