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037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582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101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478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742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909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051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30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687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974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40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94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250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73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749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531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123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