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3815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6168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1403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7009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0926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551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4228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5245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759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3378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101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907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9663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1389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3952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8978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5804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