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014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63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50261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968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13610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119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368519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7317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1713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5481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5097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8927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8123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89388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997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