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95418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75909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9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183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477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93468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62658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93183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2286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84467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40783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65386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47213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