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127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1939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78568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298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3241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3198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82050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1051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18404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5197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93915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44602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5772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5340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55744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688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74334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