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344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167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112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957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968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591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240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219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242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375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698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926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554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123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783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546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535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