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151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249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465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402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978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876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708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932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556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66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634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197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510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600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925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376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586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