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073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304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961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851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83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768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784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587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228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856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58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607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113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178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007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