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719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460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105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594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64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068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849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633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83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231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886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524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114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623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014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