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33562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8537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78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6276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9025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13153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3020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0966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4598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57311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6948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8352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588743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120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42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9665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39080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