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8484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02142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9467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7384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7095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78662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2645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6788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3513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8597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1580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2716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09979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7783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68464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