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685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578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48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12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91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508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40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67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8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580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35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333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13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