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09050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5144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14605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12669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97086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99622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31007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46244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47142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90322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34584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59017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75961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