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0353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10777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42937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3693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6245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405047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54374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52040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98266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95529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81615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26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2295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