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0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30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11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40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675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772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495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019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64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909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989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762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643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628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34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