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59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72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01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823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142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516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68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250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24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677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406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02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406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146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86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