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3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13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91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34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70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02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65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791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59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112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7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6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839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