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392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985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00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877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18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694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78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93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941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483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08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08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825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74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2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693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3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