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46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716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498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59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762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580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979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03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857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395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589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767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953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285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069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87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420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