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697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8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15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2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87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97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83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56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113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71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90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918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86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