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37476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68121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0093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78344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29594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20539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53077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97251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07339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0897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58091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56121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81337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01065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90276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