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88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26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670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249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77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735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21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50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91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504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17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02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61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