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797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591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2170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21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556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66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774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718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033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984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372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272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210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173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12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771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260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