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709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74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067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741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886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857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601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577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106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325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070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599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8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89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254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922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974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