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066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97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173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408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289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8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10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158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6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6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84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