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68106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690940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42519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61214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176499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531605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388237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328921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206785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034508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575803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617893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49907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724316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43385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