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113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807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405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52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378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559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847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22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082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077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671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308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409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743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241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920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183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