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794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119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484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116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190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344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41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127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871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25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19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08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02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