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524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551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442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156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457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206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966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98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265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809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288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36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248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226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835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