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56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63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25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1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738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08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1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71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59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1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6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82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85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9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7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2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