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1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456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72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87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3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883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030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216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109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906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765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340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116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904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838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