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246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1172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002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6599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4392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9322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1835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3634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3538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06527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302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677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7433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