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744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5651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0581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9690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1242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320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902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6578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8664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066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812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106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8093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1550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780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7625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9344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