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913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201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588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327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388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519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534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816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472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76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88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399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235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