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70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21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65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30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98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7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0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2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78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74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1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75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72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6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