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067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918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545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868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658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807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77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979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847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102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47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747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611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807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604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876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281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