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223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849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544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959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563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9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576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165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759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892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897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013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499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029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131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