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281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482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88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641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73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8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55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75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5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44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84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6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630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