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1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16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2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8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73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0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22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34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0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51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9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65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