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1513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5257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3862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3986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60032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0479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19503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5342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5156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78960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29870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190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01382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82384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36128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3228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70756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