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6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363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6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527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3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08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01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682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89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12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1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2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1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