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524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363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28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9204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585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244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8930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681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892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57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770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086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2998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369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550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916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9109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