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17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290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740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48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51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57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091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87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419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9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29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30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429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069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