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61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48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60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9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564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0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06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83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5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71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59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15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