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597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923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397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471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438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615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606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492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829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065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209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178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996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329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73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