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907264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411280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