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607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275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818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016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45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72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64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048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819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355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295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107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884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23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177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20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909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