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35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43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90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95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35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8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32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257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187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550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49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1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33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00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2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019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261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