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553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9533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702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369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2902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613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759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977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903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104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649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106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7080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7449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399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