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9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448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2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438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723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303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422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684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778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810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37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930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886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