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6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95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29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46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00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7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41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45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23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8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21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0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69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33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08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