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368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664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915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608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324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085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380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408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843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133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399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911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466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590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085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