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751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322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000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229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749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962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669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029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916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173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052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754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40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9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948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492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606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