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044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67687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98189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6335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789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6199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8596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5106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1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1663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4999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475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4967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