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450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299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450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737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511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193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367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764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947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753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946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134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264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042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944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