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911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757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909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865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422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711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276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152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727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183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397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433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967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988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698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626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387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