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54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651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827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32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426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100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339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441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50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962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064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064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039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