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494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432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633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112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2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607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650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820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852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08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371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927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257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