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80024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005229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939939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301314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266448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355566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816126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96684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491601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483299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460424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872809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568584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328611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604160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