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8984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5500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33945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5352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803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992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6747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3580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4710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530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2234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9785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7481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4746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0736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35712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5912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