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761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906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7608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798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27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783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003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5972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013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88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255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175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813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