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026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3108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0167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3503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9828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224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584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2899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7929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5422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6690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2331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0415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281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6526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