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309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801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778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94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549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83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789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37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272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26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61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21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161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624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340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52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45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