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721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770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540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902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843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223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257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322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379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343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752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407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212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154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502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818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097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