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6786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9935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4735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8227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1077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7476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028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6998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0284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6985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778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325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0622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672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896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3933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5420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