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360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798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023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325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802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623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816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785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470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787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242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02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106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