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110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76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12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740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57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351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834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844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16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995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859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80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638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