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851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47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018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500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7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692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87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33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64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199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55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42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79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958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355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