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905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179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689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101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02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830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822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085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954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032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025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970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695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292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574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