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41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91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066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53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06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31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06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57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8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00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03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11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57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684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55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398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543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