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7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24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08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86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12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508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02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01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95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58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8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288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