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12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926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16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69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91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2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46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87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50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77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7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16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2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04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