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5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92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46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3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75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60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729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61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73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45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42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061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72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317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5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8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5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