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310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038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116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432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550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599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67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489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685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399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548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482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006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981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47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