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8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64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4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78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49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393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24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173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08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9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89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9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