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92407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01834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47918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66404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84167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05181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89621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31764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47534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00977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91724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48809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73838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04048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7479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28128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14099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