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681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3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56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498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808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316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18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496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8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306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211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34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394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787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