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848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658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0598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6157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028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100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7769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594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904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703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056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673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67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