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4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25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0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000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348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88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85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30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128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11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18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47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9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