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06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319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26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567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30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471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364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7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7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39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93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61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27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08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190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975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