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108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154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776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833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451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016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710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594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362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872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63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515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693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002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737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