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4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25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11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24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40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38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610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86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93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80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07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3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64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