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526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86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69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711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625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39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25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783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063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476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337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720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430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