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570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51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8848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4259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0818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014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3592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2696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5159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3388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604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202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871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63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5599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9477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7516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