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63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251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730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07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068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829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390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10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881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883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467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91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21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847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510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756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838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