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31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860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212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992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039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51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938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777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562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95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245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733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316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998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339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