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3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52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37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71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96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23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816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33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22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69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64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43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861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767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84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