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251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732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498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486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153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061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361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050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112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567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957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142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541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868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650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280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437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