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429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60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06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839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908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474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36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570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33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425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03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64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61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6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900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453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8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