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778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175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187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09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726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78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6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317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101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95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9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062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552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