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72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32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41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700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11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16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524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75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99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38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15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8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00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05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4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