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1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75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296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042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096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1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734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645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25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062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8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34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126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