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308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015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175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211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153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290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444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715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544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502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403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16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587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759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077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