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1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93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89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63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84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96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38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9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31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88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58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3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