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895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275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280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921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612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545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44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806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68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485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25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572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020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180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433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