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666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024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341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028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307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350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614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768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616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031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663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06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432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541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833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504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88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