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8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16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94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0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458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96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02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5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00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48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86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2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9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