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22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04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854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119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11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42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032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457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662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91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1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36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59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93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