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8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18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652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46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13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74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15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7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51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8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52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0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6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82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57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625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56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