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4354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258418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399860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05051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673919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702926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197237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136480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621508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485901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889882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498457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675204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06519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761429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