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307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2217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113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576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299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359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274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340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068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275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758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124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9931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