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58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54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343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34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10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288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790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5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30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21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4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73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