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707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73951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57466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73017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9276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89706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3594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8014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4871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27222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358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50245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9128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