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165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933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243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571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346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282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789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2452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481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606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100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676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21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9027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34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71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1800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