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46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29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54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38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57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800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36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0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28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73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00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9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18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72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5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