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007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460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512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167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409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729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703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787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713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359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251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197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100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581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515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914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195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