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67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10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407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251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5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83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67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96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294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04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722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402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42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