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146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946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422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246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952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467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786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502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192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460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087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14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691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075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76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232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199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