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734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350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854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8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502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283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1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502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963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851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078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927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833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