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4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2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7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50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91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67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92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815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297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779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081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2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84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19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505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