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2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7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16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39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51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52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46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81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9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92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53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11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064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32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39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