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66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475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30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230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53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235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60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1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825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196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24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548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9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