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959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247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014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91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651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98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548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38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960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10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363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830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55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047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738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