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759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537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772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647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731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826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131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248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763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160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163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741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775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006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569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369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540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