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953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74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74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98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329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646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54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567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3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511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1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10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010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1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15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