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453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598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218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874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019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269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753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784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151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664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998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087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351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066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895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