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67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999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361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376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197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50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347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161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893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744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16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649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435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