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31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4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499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03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834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723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076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0080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4013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3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423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71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03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530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823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