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953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03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75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7287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23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551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451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911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14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005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315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018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959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