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28936153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68963784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36852329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85596932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88818072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63673993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98888929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08305538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30738990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68197075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613694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9208071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77226444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10593061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04808046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81266622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06956269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