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68151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15168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6583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80118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99195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44408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24252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74445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5794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80751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85662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11579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5084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