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131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050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780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612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620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982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657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861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10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259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439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210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8451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032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2004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