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849933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31337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776600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969773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971532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549378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608695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789807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578930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897410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17407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99627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063367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212782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773156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085089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157524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