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891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427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778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396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655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604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756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867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80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680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740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365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9985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293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814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815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250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