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834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5606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71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564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823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461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389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150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505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9370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223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462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306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