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021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15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977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84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052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11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67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083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681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853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67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1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846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1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230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