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1879279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9906160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8665526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4836137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3037493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9641330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8225463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8849140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7139888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3476683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8242199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0121894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610032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0524322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1624276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