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528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309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139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4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812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64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549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933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482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578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759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3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903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