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324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230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094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394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91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871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87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52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97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057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4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0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40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09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703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889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5244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