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73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731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7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05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555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950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455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62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30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689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201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65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074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