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3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72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97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32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651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4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829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729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667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991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76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100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042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38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729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