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58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2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057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756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29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23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29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1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29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57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97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2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24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0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88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