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91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231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982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847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91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079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893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14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56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580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09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698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07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311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95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261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