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54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815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47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84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97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32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01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78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978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95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184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74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26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