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814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29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987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58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531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6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32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413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85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6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89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499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448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06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180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839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973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