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25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1907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304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509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406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650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98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831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781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990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444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98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711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