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879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535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420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370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397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822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77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06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72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584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613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599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816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4319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8840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