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495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002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67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79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504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64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657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51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74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557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786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73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577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