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71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634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027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33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41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888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021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607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124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005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786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92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483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277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34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