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782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772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46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534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77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6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982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287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672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652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16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22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409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152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377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92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