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0880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3261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1500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2159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1859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1145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2027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96316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3576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0621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684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063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9686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31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3123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4110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8944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