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755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238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272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593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379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273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780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496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37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151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405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220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503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