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663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29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00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165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628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08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241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36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96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668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82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70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90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05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85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