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342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5451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233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04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0776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841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1017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838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697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172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955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475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6245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867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401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726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411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