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58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904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2247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5688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0437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7034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268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4079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2881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0333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742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26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7282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