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44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6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46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73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944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98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19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9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1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52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565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8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75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36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3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14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00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