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3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892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93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85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9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7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1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783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0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117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5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11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078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639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6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