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85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65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219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120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696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947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568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65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410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36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809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645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17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984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725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