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731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141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753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768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117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642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525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276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152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78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336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71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118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993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495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510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645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