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906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0206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952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1879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8392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712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2796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0074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6833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4743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086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915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0869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7145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7673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609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4425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