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854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839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346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11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665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773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274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139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495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104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64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976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154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