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860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701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764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076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373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232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007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976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287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074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825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500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814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