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3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6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85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3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7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7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556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24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9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5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576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90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5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948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837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