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896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205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24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844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328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997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889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20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082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892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345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108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892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