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3806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6203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6119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2825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738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2820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8988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32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137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938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206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144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2252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5502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193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461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710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