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563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952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373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474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44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120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909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07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94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185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898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588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265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323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688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