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24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057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618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698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960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446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194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640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434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741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077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922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334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55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78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442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139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