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473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6377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6225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9212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2645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2587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3263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0200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9223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0371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2403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3531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8247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8139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6107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