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2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0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17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4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119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84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10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864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85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461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7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44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37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