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024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319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350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142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477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008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504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433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870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717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429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036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725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971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939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