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679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10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54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086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085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644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692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320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998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790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601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33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31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