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376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72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421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352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068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7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624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91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45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9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05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5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188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