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980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949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932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121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689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388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304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121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144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843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19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566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756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755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670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028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471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