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970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944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956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81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21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960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798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251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343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889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911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957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093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105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353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