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587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111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138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695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778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01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438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932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867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618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781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07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494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