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11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702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80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93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721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13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1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20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193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451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19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18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993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894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20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87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478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