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47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37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75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061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87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25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645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68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274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881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769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6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161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725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36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06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19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