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315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255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171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925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670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702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614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131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709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471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800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654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776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740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775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