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547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32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9324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6622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239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631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0656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665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360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5001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6303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1379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1052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034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426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