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305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559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670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316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318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491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731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231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486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162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676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630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858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589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765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65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68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