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686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265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14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991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920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30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7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72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17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035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2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76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566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