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26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382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419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53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09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546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41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61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296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9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375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51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70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55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4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07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65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