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62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7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65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5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83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2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47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89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0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47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7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28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97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4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60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