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323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51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311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765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95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288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868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425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90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34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494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