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65794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92484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97973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17999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02030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31878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1106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62236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78248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03904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50748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48551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57911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24037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51280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