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112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080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017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6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529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39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098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17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031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370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695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908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69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308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476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924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712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