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4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50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9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2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357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68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04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09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85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38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2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2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39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