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3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50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03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38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43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15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72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0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6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4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5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22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0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45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06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987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