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144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8681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434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471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5074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4629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9984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576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9812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4838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110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485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4199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