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536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7163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7997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09122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1029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7113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0098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95708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5499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561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118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7878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0020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7943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0179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