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839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319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0094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308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996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189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128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460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76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446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705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8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132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