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502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312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63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809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740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123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004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375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0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287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612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633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48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873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849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