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56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91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9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37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855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26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912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36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79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977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38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9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54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744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06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