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760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040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743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602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345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59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918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899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118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801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609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799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767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