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256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703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696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531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375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618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594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956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376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587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04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66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888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043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8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722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319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