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641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73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665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358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678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559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546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025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771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101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547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182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417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705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961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81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420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