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760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734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063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639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074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392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699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121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532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37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375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440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047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75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257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