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863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089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045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626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809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706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777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981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046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146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889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478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29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