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072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09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395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76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662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148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544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723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781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611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399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687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063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569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390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668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650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