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24656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74930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19139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5227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55443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99365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67464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78827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27251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69461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80693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91729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7806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28841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7055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01746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53074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