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488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508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747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576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149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627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578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898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287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964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433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890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921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