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88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04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21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03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24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7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63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5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2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7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132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92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9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