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664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1513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522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750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120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6403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065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832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707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91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745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147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040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