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47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43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30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36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890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8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871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68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0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05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3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30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880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17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528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55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5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