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7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481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42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4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58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78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9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2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40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198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9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187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64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