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91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49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8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69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96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154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79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26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45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713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49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67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323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74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