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540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492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645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126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152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094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112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147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737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376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781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956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63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917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191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