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3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710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530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613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001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398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947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473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70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615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74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670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924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917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057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852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787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