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861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481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235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627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40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098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035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245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906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425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869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871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616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579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874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993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226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