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447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347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744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806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787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008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97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921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814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08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080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77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248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