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13053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77468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33388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8969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43317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71654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03487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08343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74278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6158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30214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02444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68983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