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8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19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18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20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55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42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37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50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32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657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08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73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38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967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99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