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793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540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015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023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856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333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035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809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801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39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707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208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864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