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879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959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393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82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930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874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568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355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300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481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359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212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520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273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588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