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75551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10516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48060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09784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34194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83821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50082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80002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22646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7730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75002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33133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83006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20956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3451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43426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80847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