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636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587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8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38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514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117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54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876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01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583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879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621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668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834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205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759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908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