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02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577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14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73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09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040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280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12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662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331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74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342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