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278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249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082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711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240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262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376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383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020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819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3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26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201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889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067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041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446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