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800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828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122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78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737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971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217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182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930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320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24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453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786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