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739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29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09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32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08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39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66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43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06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673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9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4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386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86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9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731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0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