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634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753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71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388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650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01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404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675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90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49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83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94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79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244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53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