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91400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4387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55364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85848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96598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83127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49510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04635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07174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57776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86636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88511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0084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16610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10720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