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7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22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508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985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66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25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1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0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84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9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609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68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53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22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69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