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855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524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612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4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960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432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296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304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833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750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958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243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914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926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64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217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