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3644587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9402319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