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933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476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17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187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323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974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71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9017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197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652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238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371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4285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7196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4039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5764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548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