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506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142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236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891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640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713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925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730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772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225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669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456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800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