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7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602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22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44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86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5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61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50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75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4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41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35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02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487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53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