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900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82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326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56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4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93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2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977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28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829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255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475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77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