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4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19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347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4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616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68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995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75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053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247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30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295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6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20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8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