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360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756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37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38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72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86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94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14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88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5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46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207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