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383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824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870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982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482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916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01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812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075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982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569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202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617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31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76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370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10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