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023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29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00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385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286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224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236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493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52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015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05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63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840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27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33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94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193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