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068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873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333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48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30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367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984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207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250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66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40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421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924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