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99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25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617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883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759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347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69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687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676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661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009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44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028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921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620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