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2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828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781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59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717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90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075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217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345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315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38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50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964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