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884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406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480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717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734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81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941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159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007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930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607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022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749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665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888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