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078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191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021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607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313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768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380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493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517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13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077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946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039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020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978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97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691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