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008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701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26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453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348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399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482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56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02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447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39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850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29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