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39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31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42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4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707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71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87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043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215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694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99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50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69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95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334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