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295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516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788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06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172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800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285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978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58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066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206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702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222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918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718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