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7217686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48426331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18464158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01146106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60303055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22626593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15910295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56095966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1827184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626223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4489830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3520756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53686923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75988685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74182101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27198476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7436131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