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00457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18802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26298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45800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04005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28605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74759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40609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91396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57120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56304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05387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25691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