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055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4763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107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793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8145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7206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2796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4586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6927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0651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4657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5990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0026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526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8019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