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261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122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6491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6395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68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5390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5242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8038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0162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0552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9065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1009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2301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8467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3865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