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81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131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419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94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826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029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865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452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504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062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753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073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096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