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9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73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29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261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47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22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969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153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37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01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4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4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978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36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75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86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246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