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08564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86423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