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051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9921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4162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7801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4542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450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8678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343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4981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1221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3132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0338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3408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4767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5646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