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047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21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8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48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77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3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78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622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71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9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05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55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