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095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1388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9028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5278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2694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0454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0780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6028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4363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8708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456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243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063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