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4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0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7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97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04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3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35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9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600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79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33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0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25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5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