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342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042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689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76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835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926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533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854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546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967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764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802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496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079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61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731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986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