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859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351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908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788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309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507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356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609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143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127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004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024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989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064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868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780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210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