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331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674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284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178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187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479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080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957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699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51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805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515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998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