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748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430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1095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301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3579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5803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8597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130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3289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5205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2773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7157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0158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3398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8686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