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94517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40347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09731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83042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60605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17516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89456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82247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74447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15038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08355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91643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71364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