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05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58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40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78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624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92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194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88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918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807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30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8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098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472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482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092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