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326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4482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6594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8959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355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9679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2347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3994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7076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4436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5143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447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8609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103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1344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