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56849224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7879226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90598306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83906120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07651837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82638428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14716731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85486901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72241629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29457680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030219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4911547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83328054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3820591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43856922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2634494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13032171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